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Calibri" w:hAnsi="Calibri" w:cs="Calibri"/>
          <w:bCs/>
          <w:sz w:val="22"/>
          <w:szCs w:val="22"/>
        </w:rPr>
      </w:pPr>
      <w:r>
        <w:rPr>
          <w:rFonts w:cs="Calibri" w:ascii="Calibri" w:hAnsi="Calibri"/>
          <w:bCs/>
          <w:sz w:val="22"/>
          <w:szCs w:val="22"/>
        </w:rPr>
        <w:t>Pablo Neruda Biography</w:t>
      </w:r>
      <w:r>
        <w:rPr>
          <w:rStyle w:val="FootnoteCharacters"/>
          <w:rStyle w:val="FootnoteAnchor"/>
          <w:rFonts w:cs="Calibri" w:ascii="Calibri" w:hAnsi="Calibri"/>
          <w:bCs/>
          <w:sz w:val="22"/>
          <w:szCs w:val="22"/>
          <w:vertAlign w:val="superscript"/>
        </w:rPr>
        <w:footnoteReference w:id="2"/>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t>Born in 1904, Pablo Neruda was already an accomplished poet at seventeen.  His seco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Cs/>
          <w:sz w:val="22"/>
          <w:szCs w:val="22"/>
        </w:rPr>
        <w:t xml:space="preserve">book, Twenty </w:t>
      </w:r>
      <w:r>
        <w:rPr>
          <w:rFonts w:cs="Calibri" w:ascii="Calibri" w:hAnsi="Calibri"/>
          <w:bCs/>
          <w:i/>
          <w:iCs/>
          <w:sz w:val="22"/>
          <w:szCs w:val="22"/>
        </w:rPr>
        <w:t>Love Poems and a Song of Despair</w:t>
      </w:r>
      <w:r>
        <w:rPr>
          <w:rFonts w:cs="Calibri" w:ascii="Calibri" w:hAnsi="Calibri"/>
          <w:bCs/>
          <w:sz w:val="22"/>
          <w:szCs w:val="22"/>
        </w:rPr>
        <w:t xml:space="preserve"> written when he was twenty, brought him immediate acclaim.  In 1927, he began-his political career by serving in the Chile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Consular Service, first in the Orient and then in Spain, where his experience with the atrocities of fascism deepened his political commitment.  Shortly after returning home in 1943, he was elected Senator and joined the Chilean Communist par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Cs/>
          <w:sz w:val="22"/>
          <w:szCs w:val="22"/>
        </w:rPr>
        <w:t xml:space="preserve">In 1947, Neruda published a letter accusing the Chilean president of betrayal, communism was declared illegal and Neruda, pursued by the police, was forced to go into hiding.  It was during this time that he wrote </w:t>
      </w:r>
      <w:r>
        <w:rPr>
          <w:rFonts w:cs="Calibri" w:ascii="Calibri" w:hAnsi="Calibri"/>
          <w:bCs/>
          <w:i/>
          <w:iCs/>
          <w:sz w:val="22"/>
          <w:szCs w:val="22"/>
        </w:rPr>
        <w:t xml:space="preserve">Canto General, </w:t>
      </w:r>
      <w:r>
        <w:rPr>
          <w:rFonts w:cs="Calibri" w:ascii="Calibri" w:hAnsi="Calibri"/>
          <w:bCs/>
          <w:sz w:val="22"/>
          <w:szCs w:val="22"/>
        </w:rPr>
        <w:t xml:space="preserve">his most celebrated work.  In the following years, Neruda continued to travel and write, finally settling on Isla Negra with his third wife Mathilde Urrutia, the muse of his later poems. In 1971, Neruda returned to Europe as Chilean ambassador to France, representing the government of his old friend Salvador Allende.  In the same year he was awarded the Nobel Prize for Poetry.  In 1973, shortly after witnessing the coup which overthrew Allende's regime, Pablo Neruda died of cancer. The poems which follow, all by Pablo Neruda, are featured in </w:t>
      </w:r>
      <w:r>
        <w:rPr>
          <w:rFonts w:cs="Calibri" w:ascii="Calibri" w:hAnsi="Calibri"/>
          <w:bCs/>
          <w:i/>
          <w:iCs/>
          <w:sz w:val="22"/>
          <w:szCs w:val="22"/>
        </w:rPr>
        <w:t>Il Postino</w:t>
      </w:r>
      <w:r>
        <w:rPr>
          <w:rFonts w:cs="Calibri" w:ascii="Calibri" w:hAnsi="Calibri"/>
          <w:bCs/>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rPr>
        <w:t>“</w:t>
      </w:r>
      <w:r>
        <w:rPr>
          <w:rFonts w:cs="Calibri" w:ascii="Calibri" w:hAnsi="Calibri"/>
          <w:bCs/>
        </w:rPr>
        <w:t>Morning (Love Sonnet XXV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t>Naked, you are simple as one of your ha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t>Smoo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t>Eart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t>Sm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t>Transpar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t>R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t>You have moonli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t>Apple pathw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t>Naked you are slender as a naked grain of whe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t>Naked you are blue as a night in Cub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t>You have vines and stars in your ha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t>Naked you are spacious and yellow as summer in a golden chu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t>Naked you are tiny as one of your nai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t>Cur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t>Subt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t>Ros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t>Til the day is borne and you withdraw to the underground wor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t>As if down a long tunnel of clothing and of cho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t xml:space="preserve">Your clear light dim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t xml:space="preserve">Gets dress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t>Drops its lea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t>Becomes a naked hand again</w:t>
      </w:r>
    </w:p>
    <w:p>
      <w:pPr>
        <w:sectPr>
          <w:footnotePr>
            <w:numFmt w:val="decimal"/>
          </w:footnotePr>
          <w:type w:val="nextPage"/>
          <w:pgSz w:w="12240" w:h="15840"/>
          <w:pgMar w:left="1440" w:right="1440" w:gutter="0" w:header="0" w:top="864" w:footer="0" w:bottom="864"/>
          <w:pgNumType w:fmt="decimal"/>
          <w:formProt w:val="false"/>
          <w:textDirection w:val="lrTb"/>
          <w:docGrid w:type="default" w:linePitch="360" w:charSpace="0"/>
        </w:sectPr>
      </w:pP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rPr>
      </w:pPr>
      <w:r>
        <w:rPr>
          <w:rFonts w:cs="Calibri" w:ascii="Calibri" w:hAnsi="Calibri"/>
          <w:bCs/>
        </w:rPr>
        <w:tab/>
        <w:t>“POE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rPr>
      </w:pPr>
      <w:r>
        <w:rPr>
          <w:rFonts w:cs="Calibri" w:ascii="Calibri" w:hAnsi="Calibri"/>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t>And it was at that age...Poetry arri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t>in search of me. I don't know, I don't know w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t>it came from, from winter or a ri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t>I don't know how or wh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t>no, they were not voices, they were n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t>words, nor sil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t>but from a street I was summo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t>from the branches of n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t>abruptly from the 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t>among violent fi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t>or returning al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t>there I was without a f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t>and it touched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t>I did not know what to say, my mou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t>had no 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t>with na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t>my eyes were bli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t>and something started in my sou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t>fever or forgotten w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t>and I made my own 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t>decipher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t>that fi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t>and I wrote the first faint 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t>faint, without substance, p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t>nonse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t>pure wisd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t>of someone who knows no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t>and suddenly I sa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t>the heave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t>unfaste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t>and op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t>plan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t>palpitating plan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t>shadow perfor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t>ridd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t>with arrows, fire and flow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t>the winding night, the univer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t>And I, infinitesimal be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t>drunk with the great star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t>vo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t>likeness, image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t>myst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t>I felt myself a pure pa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t>of the aby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t>and I  wheeled with the st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Calibri" w:ascii="Calibri" w:hAnsi="Calibri"/>
          <w:bCs/>
          <w:sz w:val="22"/>
          <w:szCs w:val="22"/>
        </w:rPr>
        <w:t>my</w:t>
      </w:r>
      <w:r>
        <w:rPr>
          <w:rFonts w:cs="Calibri" w:ascii="Calibri" w:hAnsi="Calibri"/>
          <w:bCs/>
        </w:rPr>
        <w:t xml:space="preserve"> heart broke free on the open sk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rPr>
      </w:pPr>
      <w:r>
        <w:rPr>
          <w:rFonts w:cs="Calibri" w:ascii="Calibri" w:hAnsi="Calibri"/>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rPr>
      </w:pPr>
      <w:r>
        <w:rPr>
          <w:rFonts w:cs="Calibri" w:ascii="Calibri" w:hAnsi="Calibri"/>
          <w:bCs/>
        </w:rPr>
      </w:r>
    </w:p>
    <w:p>
      <w:pPr>
        <w:sectPr>
          <w:footnotePr>
            <w:numFmt w:val="decimal"/>
          </w:footnotePr>
          <w:type w:val="continuous"/>
          <w:pgSz w:w="12240" w:h="15840"/>
          <w:pgMar w:left="1440" w:right="1440" w:gutter="0" w:header="0" w:top="864" w:footer="0" w:bottom="864"/>
          <w:formProt w:val="false"/>
          <w:textDirection w:val="lrTb"/>
          <w:docGrid w:type="default" w:linePitch="360" w:charSpace="0"/>
        </w:sectPr>
      </w:pP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Cs/>
        </w:rPr>
        <w:tab/>
        <w:t>“LEANING INTO THE AFTERNOONS</w:t>
      </w:r>
      <w:r>
        <w:rPr>
          <w:rFonts w:eastAsia="Symbol" w:cs="Symbol" w:ascii="Symbol" w:hAnsi="Symbol"/>
          <w:bCs/>
        </w:rPr>
        <w:t></w:t>
      </w:r>
      <w:r>
        <w:rPr>
          <w:rFonts w:cs="Calibri" w:ascii="Calibri" w:hAnsi="Calibri"/>
          <w:bCs/>
        </w:rPr>
        <w:t>.”</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0"/>
          <w:szCs w:val="20"/>
        </w:rPr>
        <w:tab/>
        <w:t>(tr. M S Merw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Leaning into the afternoons I cast my sad n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towards your oceanic e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There in the highest blaze my solitude lengthens and fla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its arms turning like a drowning m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I send out red signals across your absent e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that wave like the sea or the beach by a lightho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You keep only darkness, my distant fem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from your regard sometimes the coast of dread emer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Leaning into the afternoons I fling my sad n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to the sea that is thrashed by your oceanic e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The birds of night peck at the first st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that flash like my soul when I love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The night gallops on its shadowy m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22"/>
          <w:szCs w:val="22"/>
        </w:rPr>
      </w:pPr>
      <w:r>
        <w:rPr>
          <w:rFonts w:cs="Calibri" w:ascii="Calibri" w:hAnsi="Calibri"/>
          <w:bCs/>
          <w:sz w:val="22"/>
          <w:szCs w:val="22"/>
        </w:rPr>
        <w:t>shedding blue tassels over the l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22"/>
          <w:szCs w:val="22"/>
        </w:rPr>
      </w:pPr>
      <w:r>
        <w:rPr>
          <w:rFonts w:cs="Calibri" w:ascii="Calibri" w:hAnsi="Calibri"/>
          <w:sz w:val="22"/>
          <w:szCs w:val="22"/>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sz w:val="22"/>
          <w:szCs w:val="22"/>
        </w:rPr>
        <w:tab/>
        <w:t>“</w:t>
      </w:r>
      <w:r>
        <w:rPr>
          <w:rFonts w:cs="Calibri" w:ascii="Calibri" w:hAnsi="Calibri"/>
          <w:bCs/>
        </w:rPr>
        <w:t>Ode to the Sea</w:t>
      </w:r>
      <w:r>
        <w:rPr>
          <w:rFonts w:cs="Calibri" w:ascii="Calibri" w:hAnsi="Calibri"/>
          <w:bCs/>
          <w:sz w:val="22"/>
          <w:szCs w:val="22"/>
        </w:rPr>
        <w:t>”</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22"/>
          <w:szCs w:val="22"/>
        </w:rPr>
      </w:pPr>
      <w:r>
        <w:rPr>
          <w:rFonts w:cs="Calibri" w:ascii="Calibri" w:hAnsi="Calibri"/>
          <w:bCs/>
          <w:sz w:val="22"/>
          <w:szCs w:val="22"/>
        </w:rPr>
        <w:tab/>
        <w:t>A Poetry Reading by Ralph Fien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22"/>
          <w:szCs w:val="22"/>
        </w:rPr>
      </w:pPr>
      <w:r>
        <w:rPr>
          <w:rFonts w:cs="Calibri" w:ascii="Calibri" w:hAnsi="Calibri"/>
          <w:sz w:val="22"/>
          <w:szCs w:val="22"/>
        </w:rPr>
      </w:r>
    </w:p>
    <w:p>
      <w:pPr>
        <w:sectPr>
          <w:footnotePr>
            <w:numFmt w:val="decimal"/>
          </w:footnotePr>
          <w:type w:val="continuous"/>
          <w:pgSz w:w="12240" w:h="15840"/>
          <w:pgMar w:left="1440" w:right="1440" w:gutter="0" w:header="0" w:top="864" w:footer="0" w:bottom="864"/>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 xml:space="preserve">Surrounding the isl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There's s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 xml:space="preserve">But what se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 xml:space="preserve">It's always overflow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 xml:space="preserve">Says y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 xml:space="preserve">Then n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 xml:space="preserve">Then no aga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 xml:space="preserve">And n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 xml:space="preserve">Says y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 xml:space="preserve">In blu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In sea spr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 xml:space="preserve">Rag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 xml:space="preserve">Says n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 xml:space="preserve">And no aga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 xml:space="preserve">It can't be sti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 xml:space="preserve">It stamm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 xml:space="preserve">My name is se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 xml:space="preserve">It slaps the rock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And when they aren't convinc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 xml:space="preserve">Strokes 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 xml:space="preserve">And soaks 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 xml:space="preserve">And smothers them with kiss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vanish/>
          <w:sz w:val="22"/>
          <w:szCs w:val="22"/>
        </w:rPr>
      </w:pPr>
      <w:r>
        <w:br w:type="column"/>
      </w:r>
      <w:r>
        <w:rPr>
          <w:rFonts w:cs="Calibri" w:ascii="Calibri" w:hAnsi="Calibri"/>
          <w:bCs/>
          <w:vanish/>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 xml:space="preserve">With seven green tongu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 xml:space="preserve">Of seven green dog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 xml:space="preserve">Or seven green tig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Or seven green se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Beating its ch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 xml:space="preserve">Stammering its na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 xml:space="preserve">Oh Se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 xml:space="preserve">This is your na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 xml:space="preserve">Oh comrade oce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 xml:space="preserve">Don't waste ti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 xml:space="preserve">Or wa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Getting so ups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 xml:space="preserve">Help us instea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 xml:space="preserve">We are meager fisherm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 xml:space="preserve">Men from the sho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 xml:space="preserve">Who are hungry and col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And you're our fo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xml:space="preserve">Don't beat so ha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 xml:space="preserve">Don't shout so lou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 xml:space="preserve">Open your green coff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Place gifts of silver in our ha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Give us this day our daily fis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sectPr>
          <w:footnotePr>
            <w:numFmt w:val="decimal"/>
          </w:footnotePr>
          <w:type w:val="continuous"/>
          <w:pgSz w:w="12240" w:h="15840"/>
          <w:pgMar w:left="1440" w:right="1440" w:gutter="0" w:header="0" w:top="864" w:footer="0" w:bottom="864"/>
          <w:cols w:num="2" w:space="288" w:equalWidth="true" w:sep="false"/>
          <w:formProt w:val="false"/>
          <w:textDirection w:val="lrTb"/>
          <w:docGrid w:type="default" w:linePitch="360" w:charSpace="0"/>
        </w:sectPr>
      </w:pP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rPr>
      </w:pPr>
      <w:r>
        <w:rPr>
          <w:rFonts w:cs="Calibri" w:ascii="Calibri" w:hAnsi="Calibri"/>
          <w:bCs/>
        </w:rPr>
        <w:tab/>
        <w:t>"I Like For You to be Sti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rPr>
      </w:pPr>
      <w:r>
        <w:rPr>
          <w:rFonts w:cs="Calibri" w:ascii="Calibri" w:hAnsi="Calibri"/>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I like for you to be still: it is as though you were abs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and you hear me from far away and my voice does not touch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It seems as though your eyes had flown a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and it seems that a kiss had sealed your mou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As all things are filled with my sou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you emerge from the things, filled with my sou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You are like my soul, a butterfly of dre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and you are like the word Melancho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I like for you to be still, and you seem far a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It sounds as though you were lamenting, a butterfly cooing like a d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And you hear me from far away, and my voice does not reach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Let me come to be still in your sil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And let me talk to you with your sil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that is bright as a lamp, simple as a r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You are like the night, with its stillness and constell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Your silence is that of a star, as remote and cand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I like for you to be still: it is as though you were abs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distant and full of sorrow as though you had d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One word then, one smile, is enoug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rPr>
      </w:pPr>
      <w:r>
        <w:rPr>
          <w:rFonts w:cs="Calibri" w:ascii="Calibri" w:hAnsi="Calibri"/>
          <w:bCs/>
          <w:sz w:val="22"/>
          <w:szCs w:val="22"/>
        </w:rPr>
        <w:t>And I am happy, happy that it's not tr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rPr>
      </w:pPr>
      <w:r>
        <w:rPr>
          <w:rFonts w:cs="Calibri" w:ascii="Calibri" w:hAnsi="Calibri"/>
          <w:bCs/>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rPr>
      </w:pPr>
      <w:r>
        <w:rPr>
          <w:rFonts w:cs="Calibri" w:ascii="Calibri" w:hAnsi="Calibri"/>
          <w:bCs/>
        </w:rPr>
        <w:tab/>
        <w:t>“Tonight I Can Wr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rPr>
      </w:pPr>
      <w:r>
        <w:rPr>
          <w:rFonts w:cs="Calibri" w:ascii="Calibri" w:hAnsi="Calibri"/>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Write, for example, 'The night is shattered And the blue stars shiver in the d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The night wind revolves in the sky and s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Tonight I can write the saddest lines. I loved her, and sometimes she loved me to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Through nights like this one I held her in my arms. I kissed her again and again under the endless sk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She loved me, sometimes I loved her too. How could one not have loved her great still e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Tonight I can write the saddest lines. To think that I do not have her. To feel that I have lost 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To hear the immense night, still more immense without her. And the verse falls to the soul like dew to the pas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What does it matter that my love could not keep her. The night is shattered and she is not with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This is all. In the distance someone is singing. In the distance. My soul is not satisfied that it has lost her.</w:t>
      </w:r>
    </w:p>
    <w:p>
      <w:pPr>
        <w:sectPr>
          <w:footnotePr>
            <w:numFmt w:val="decimal"/>
          </w:footnotePr>
          <w:type w:val="continuous"/>
          <w:pgSz w:w="12240" w:h="15840"/>
          <w:pgMar w:left="1440" w:right="1440" w:gutter="0" w:header="0" w:top="864" w:footer="0" w:bottom="864"/>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My sight searches for her as though to go to her. My heart looks for her, and she is not with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The same night whitening the same trees. We, of that time, are no longer the s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I no longer love her, that's certain, but how I loved her. My voice tried to find the wind to touch her hear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Another's. She will be another's. Like my kisses before. Her voice. Her bright body. Her infinite e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I no longer love her, that's certain, but maybe I love her. Love is so short, forgetting is so lo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Because through nights like this one, I held her in my arms. My soul is not satisfied that it has lost 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rPr>
      </w:pPr>
      <w:r>
        <w:rPr>
          <w:rFonts w:cs="Calibri" w:ascii="Calibri" w:hAnsi="Calibri"/>
          <w:bCs/>
          <w:sz w:val="22"/>
          <w:szCs w:val="22"/>
        </w:rPr>
        <w:t>Though this be the last pain that she makes me suffer And these the last lines I write for 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rPr>
      </w:pPr>
      <w:r>
        <w:rPr>
          <w:rFonts w:cs="Calibri" w:ascii="Calibri" w:hAnsi="Calibri"/>
          <w:bCs/>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rPr>
      </w:pPr>
      <w:r>
        <w:rPr>
          <w:rFonts w:cs="Calibri" w:ascii="Calibri" w:hAnsi="Calibri"/>
          <w:bCs/>
        </w:rPr>
        <w:tab/>
        <w:t>"If You Forget Me"</w:t>
      </w:r>
    </w:p>
    <w:p>
      <w:pPr>
        <w:sectPr>
          <w:footnotePr>
            <w:numFmt w:val="decimal"/>
          </w:footnotePr>
          <w:type w:val="continuous"/>
          <w:pgSz w:w="12240" w:h="15840"/>
          <w:pgMar w:left="1440" w:right="1440" w:gutter="0" w:header="0" w:top="864" w:footer="0" w:bottom="864"/>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eastAsia="Calibri" w:cs="Calibri" w:ascii="Calibri" w:hAnsi="Calibri"/>
          <w:bC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I want you to k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one 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You know how this 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if I l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at the crystal moon, at the red bran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of the slow autumn at my wind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if I tou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near the fi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the impalpable as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or the wrinkled body of the lo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everything carries me to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as if everything that exi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aromas, light, met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were little boats that sa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toward those isles of yours that wait for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Well, 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if little by little you stop loving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I shall stop loving you little by litt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If sudden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you forget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do not look for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for I shall already have forgotten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vanish/>
          <w:sz w:val="22"/>
          <w:szCs w:val="22"/>
        </w:rPr>
      </w:pPr>
      <w:r>
        <w:br w:type="column"/>
      </w:r>
      <w:r>
        <w:rPr>
          <w:rFonts w:cs="Calibri" w:ascii="Calibri" w:hAnsi="Calibri"/>
          <w:bCs/>
          <w:vanish/>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vanish/>
          <w:sz w:val="22"/>
          <w:szCs w:val="22"/>
        </w:rPr>
      </w:pPr>
      <w:r>
        <w:rPr>
          <w:rFonts w:cs="Calibri" w:ascii="Calibri" w:hAnsi="Calibri"/>
          <w:bCs/>
          <w:vanish/>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If you think it long and m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the wind of bann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that passes through m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and you dec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to leave me at the sh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of the heart where I have roo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reme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that on that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at that ho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I shall lift my ar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and my roots will set o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to seek another l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B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if each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each ho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you feel that you are destined for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with implacable sweet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if each day a flo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climbs up to your lips to seek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ah my love, ah my 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in me all that fire is repe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in me nothing is extinguished or forgott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my love feeds on your love, belo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and as long as you live it will be in your               ar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t>without leaving m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sectPr>
          <w:footnotePr>
            <w:numFmt w:val="decimal"/>
          </w:footnotePr>
          <w:type w:val="continuous"/>
          <w:pgSz w:w="12240" w:h="15840"/>
          <w:pgMar w:left="1440" w:right="1440" w:gutter="0" w:header="0" w:top="864" w:footer="0" w:bottom="864"/>
          <w:cols w:num="2" w:space="288" w:equalWidth="true" w:sep="false"/>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sectPr>
          <w:footnotePr>
            <w:numFmt w:val="decimal"/>
          </w:footnotePr>
          <w:type w:val="continuous"/>
          <w:pgSz w:w="12240" w:h="15840"/>
          <w:pgMar w:left="1440" w:right="1440" w:gutter="0" w:header="0" w:top="864" w:footer="0" w:bottom="864"/>
          <w:formProt w:val="false"/>
          <w:textDirection w:val="lrTb"/>
          <w:docGrid w:type="default" w:linePitch="360" w:charSpace="0"/>
        </w:sectPr>
      </w:pP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Cs/>
          <w:sz w:val="22"/>
          <w:szCs w:val="22"/>
        </w:rPr>
        <w:tab/>
        <w:t>“</w:t>
      </w:r>
      <w:r>
        <w:rPr>
          <w:rFonts w:cs="Calibri" w:ascii="Calibri" w:hAnsi="Calibri"/>
          <w:bCs/>
        </w:rPr>
        <w:t>And Now You’re Mine (Love Sonnet LXXX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t>And now you're mine. Rest with your dream in my dre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t>Love and pain and work should all sleep, 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t>The night turns on its invisible whee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t xml:space="preserve">and you are pure beside me as a sleeping amb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t>No one else, love, will sleep in my dreams. You will 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t>we will go together, over the waters of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t>No one else will travel through the shadows with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t>only you, evergreen, ever sun, ever mo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t>Your hands have already opened their delicate fi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t>and let their soft drifting signs drop a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t>your eyes closed like two grey wings, and I m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t>after, following the folding water you carry, that car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t>me away. The night, the world, the wind spin out their desti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t xml:space="preserve">Without you, I am your dream, only that, and that is a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Cs/>
          <w:sz w:val="22"/>
          <w:szCs w:val="22"/>
        </w:rPr>
      </w:pPr>
      <w:r>
        <w:rPr>
          <w:rFonts w:cs="Calibri" w:ascii="Calibri" w:hAnsi="Calibri"/>
          <w:bCs/>
          <w:sz w:val="22"/>
          <w:szCs w:val="22"/>
        </w:rPr>
      </w:r>
    </w:p>
    <w:sectPr>
      <w:footnotePr>
        <w:numFmt w:val="decimal"/>
      </w:footnote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ind w:firstLine="720"/>
        <w:rPr/>
      </w:pPr>
      <w:r>
        <w:rPr>
          <w:rStyle w:val="FootnoteCharacters"/>
        </w:rPr>
        <w:footnoteRef/>
      </w:r>
      <w:r>
        <w:rPr>
          <w:b/>
          <w:bCs/>
          <w:sz w:val="20"/>
          <w:szCs w:val="20"/>
        </w:rPr>
        <w:t xml:space="preserve">From the CD Cover of </w:t>
      </w:r>
      <w:r>
        <w:rPr>
          <w:b/>
          <w:bCs/>
          <w:i/>
          <w:iCs/>
          <w:sz w:val="20"/>
          <w:szCs w:val="20"/>
        </w:rPr>
        <w:t>Il Postino</w:t>
      </w:r>
      <w:r>
        <w:rPr>
          <w:b/>
          <w:bCs/>
          <w:sz w:val="20"/>
          <w:szCs w:val="20"/>
        </w:rPr>
        <w:t xml:space="preserve"> Burbank: Miramax Films, 1993.</w:t>
      </w:r>
    </w:p>
  </w:footnote>
</w:footnotes>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5:24:00Z</dcterms:created>
  <dc:creator>Michelle</dc:creator>
  <dc:description/>
  <dc:language>en-US</dc:language>
  <cp:lastModifiedBy>Skip Nicholson</cp:lastModifiedBy>
  <dcterms:modified xsi:type="dcterms:W3CDTF">2011-11-03T05:24:00Z</dcterms:modified>
  <cp:revision>2</cp:revision>
  <dc:subject/>
  <dc:title/>
</cp:coreProperties>
</file>